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суждение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Тема: Уважаемые коллеги! Выкладываем для критики 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сновной раздел предложений, реализуемый в настоящее время </w:t>
      </w:r>
    </w:p>
    <w:p>
      <w:pPr>
        <w:pStyle w:val="Style16"/>
        <w:rPr/>
      </w:pPr>
      <w:r>
        <w:rPr>
          <w:rFonts w:cs="Courier New" w:ascii="Courier New" w:hAnsi="Courier New"/>
        </w:rPr>
        <w:t>в spu_orb порядок заполнения уплаченных взносов (+)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Зайцева Ю.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66-1001/066/PFR/RU Категори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11.2010 09:57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Версия программы будет содержать информацию о задолженн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каждому ЗЛ, которая будет отражаться в карточке по ф.СЗ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предыдущей формы, а также может быть заполнена вручную (для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рганизаций, не имеющих задолженность, соответственно, не подлежит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заполнению)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Вопрос один: может быть есть что-то более оптимальное, как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заполнять ф. СЗВ-6, чтобы можно было вести учет по уволенн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ам и лицам, по которым превышен предел в 415 тыс.руб.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твет на основной докумен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сьян А.В. 040-001-1002/001/040/PFR/RU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7.11.2010 08:30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а: Ответ на: Категория: (+)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ажаем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олеги! Выкладываем для критики и предложений реализуемый в настоящ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ремя в spu_orb порядок заполнения уплаченных взносов (+)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уволенным (начиная с 2010):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) Выбрать список уволенных, с задолженностью по упла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Получить сумму задолженности и разнести по уволенным(тут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надо подумать как быть, если сумма уплаты меньше суммы задолженности).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3) Из суммы уплаты вычесть сумму долга, и оставшуюся сумму разне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аботающим по Вашей техн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твет на отв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щеряков Д.В. 066-0808/066/PFR/RU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11.2010 07:32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а: Ответ на: Категори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таком раскладе получается, что при вводе СЗВ-6 невозмо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ильно рассчитать сумму уплаты в принципе, считать нужно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только в массовом порядке.(+)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твет на отв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сьян А.В. 040-001-1002/001/040/PFR/RU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11.2010 13:03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а: Ответ на: Категори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совсем. (+)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При таком раскладе получается, что при вводе СЗВ-6 невозмо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ильно рассчитать сумму уплаты в принципе, считать ну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в массовом поряд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жде чем рассчитать сумму уплаты для ЗЛ, Вы должны же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ммы общей уплаты убрать общую задолженность за предыдущ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иод. А только после этого рассчитывать % уплаты из оставшейся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суммы. Да в этом случае придется много считать, но для ускоре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 может где-то или как-то хранить промежуточный результат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- сумму задолженности и кому, вести историю уплаты, Тут разные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варианты. Как и где - это лучше решать Вам, как разработчику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программ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равильно понял , что говорим про расчет % уплаты, для расчет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латы автоматом для ЗЛ? Если да, то как Вы рассчитаете % упла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не погасите вначале задолженность? А как Вы еще сделаете расчет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% уплаты автоматом, да еще с учетом задолженности за предыдущий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период. Грубо говоря, это тот же алгоритм, как для АДВ-11, т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збивкой по ЗЛ.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Да тут много работы и еще больше подводных камн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твет на ответ Зайцева Ю.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66-1001/066/PFR/RU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11.2010 07:46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Тема: Да, алгоритм такой, как дляАДВ-11, только в разрезе ЗЛ и без разбивки задолженности на периоды ее уплаты,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Только погашение за прошлый период (+)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твет на: Не совсем. (+)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тегория: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твет на ответ Зайцева Ю.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66-1001/066/PFR/RU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11.2010 07:46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Тема: Да, алгоритм такой, как дляАДВ-11, только в разрезе ЗЛ и без разбивки задолженности на периоды ее уплаты,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Только погашение за прошлый период (+)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Ответна: Не совсем. (+) Категори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мму задолженности предполагается вытягивать из форм, которые хранятся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в базе данных за предыдущий отчетный период, если таковых нет - пользователь может ввести задолженности на начало отчетного перио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ручную.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Далее вводятся суммы начисленных взносов. После этого, вводя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ммы уплаты за текущий период и суммы уплаты на погашение задолженности, следом производится массовый расчет уплаты.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Где подводный камень, скажит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 на ответ Косьян А.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40-001-1002/001/040/PFR/RU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.11.2010 08:05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а: Ответ на: Категория: Внутри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Да, алгоритм такой, как для АДВ-11, только в разрезе ЗЛ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 разбивки задолженности на периоды ее уплаты, т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ашение за прошлый период (+)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) Основной - правила проверки и как все увязано с РСВ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Будет ли откат операций.? Т.е. страхователь указал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сумму уплаты, сохранил, а потом решил откатиться.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Если не будет, то проще, а если захотите сделать, то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будет моро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Страхователь произвел выдачу СЗВ на указанную сумму. Мы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приняли. А потом он спохватывается, и изменяется сумм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платы (забыл одного ЗЛ, или нашел недостающую или лишню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тежку).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Надо изменять сумму уплаты. Если на уменьшение - надо у кого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имать, а если сумма уплаты была только на погашение долга? И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тут вариант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так навскидку, то что на поверхн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 на ответ Зайцева Ю.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66-1001/066/PFR/RU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.11.2010 07:45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а: Ответ на: Категория: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Дополнение по третьему вопросу - снимать у всех, но не у кого-то (-)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Внутр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32:00Z</dcterms:created>
  <dc:creator>Mih_Iv</dc:creator>
  <dc:description/>
  <cp:keywords/>
  <dc:language>en-US</dc:language>
  <cp:lastModifiedBy>Mih_Iv</cp:lastModifiedBy>
  <dcterms:modified xsi:type="dcterms:W3CDTF">2010-11-29T18:56:00Z</dcterms:modified>
  <cp:revision>3</cp:revision>
  <dc:subject/>
  <dc:title/>
</cp:coreProperties>
</file>